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起存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864"/>
        <w:gridCol w:w="1507"/>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起存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87</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864"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1750%</w:t>
            </w:r>
          </w:p>
        </w:tc>
        <w:tc>
          <w:tcPr>
            <w:tcW w:w="1507"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8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864"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864"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22:00Z</dcterms:modified>
  <cp:revision>1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