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10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147"/>
        <w:gridCol w:w="1560"/>
        <w:gridCol w:w="3461"/>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10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147"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60"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461"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1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46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147"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14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46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5:00Z</dcterms:modified>
  <cp:revision>2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