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他行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431"/>
        <w:gridCol w:w="1276"/>
        <w:gridCol w:w="3461"/>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3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他行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00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3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3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31"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276"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461"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3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46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31"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3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3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3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3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3:00Z</dcterms:modified>
  <cp:revision>28</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